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273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1. СОЕДИНЕНИЯ И ВОИНСКИЕ ЧАСТИ СТРОИТЕЛЬ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 РАСКВАРТИРОВАНИЯ ВОЙСК</w:t>
            </w:r>
          </w:p>
        </w:tc>
      </w:tr>
      <w:tr>
        <w:trPr>
          <w:trHeight w:val="134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41910</wp:posOffset>
                      </wp:positionV>
                      <wp:extent cx="642620" cy="755015"/>
                      <wp:effectExtent l="14605" t="15240" r="1524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600" cy="754920"/>
                                <a:chOff x="0" y="0"/>
                                <a:chExt cx="642600" cy="75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040"/>
                                  <a:ext cx="51552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ст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2600" cy="75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2" h="1189">
                                      <a:moveTo>
                                        <a:pt x="0" y="11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12" y="0"/>
                                      </a:lnTo>
                                      <a:lnTo>
                                        <a:pt x="735" y="335"/>
                                      </a:lnTo>
                                      <a:lnTo>
                                        <a:pt x="7" y="33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25pt;margin-top:3.3pt;width:50.6pt;height:59.45pt" coordorigin="1245,66" coordsize="1012,118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245;top:74;width:811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стб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12,1189" path="m0,1189l0,0l1012,0l735,335l7,336e" stroked="t" o:allowincell="t" style="position:absolute;left:1245;top:66;width:1011;height:1188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73" w:firstLine="182"/>
              <w:jc w:val="both"/>
              <w:rPr/>
            </w:pPr>
            <w:r>
              <w:rPr>
                <w:sz w:val="24"/>
              </w:rPr>
              <w:t>Штаб строительно-технической (военно-строительной) бригады</w:t>
            </w:r>
          </w:p>
        </w:tc>
      </w:tr>
      <w:tr>
        <w:trPr>
          <w:trHeight w:val="120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41275</wp:posOffset>
                      </wp:positionV>
                      <wp:extent cx="552450" cy="704850"/>
                      <wp:effectExtent l="14605" t="14605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2600" cy="704880"/>
                                <a:chOff x="0" y="0"/>
                                <a:chExt cx="55260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260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0" h="1110">
                                      <a:moveTo>
                                        <a:pt x="9" y="1110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870" y="1"/>
                                      </a:lnTo>
                                      <a:lnTo>
                                        <a:pt x="867" y="402"/>
                                      </a:lnTo>
                                      <a:lnTo>
                                        <a:pt x="0" y="39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36720"/>
                                  <a:ext cx="442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ст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pt;margin-top:3.25pt;width:43.5pt;height:55.5pt" coordorigin="1200,65" coordsize="870,1110">
                      <v:shape id="shape_0" coordsize="870,1110" path="m9,1110l9,0l870,1l867,402l0,399e" stroked="t" o:allowincell="t" style="position:absolute;left:1200;top:65;width:869;height:1109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fillcolor="white" stroked="f" o:allowincell="t" style="position:absolute;left:1229;top:123;width:696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ст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73" w:firstLine="182"/>
              <w:jc w:val="both"/>
              <w:rPr/>
            </w:pPr>
            <w:r>
              <w:rPr>
                <w:sz w:val="24"/>
              </w:rPr>
              <w:t>Штаб строительно-технического (военно-строительного, аэродромно-строительного) полка</w:t>
            </w:r>
          </w:p>
        </w:tc>
      </w:tr>
      <w:tr>
        <w:trPr>
          <w:trHeight w:val="122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41275</wp:posOffset>
                      </wp:positionV>
                      <wp:extent cx="800100" cy="686435"/>
                      <wp:effectExtent l="15240" t="15240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686520"/>
                                <a:chOff x="0" y="0"/>
                                <a:chExt cx="800280" cy="68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640" cy="68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3" h="1081">
                                      <a:moveTo>
                                        <a:pt x="0" y="108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53" y="222"/>
                                      </a:lnTo>
                                      <a:lnTo>
                                        <a:pt x="8" y="45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080" y="444600"/>
                                  <a:ext cx="69084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 стр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pt;margin-top:3.25pt;width:63pt;height:54.05pt" coordorigin="1200,65" coordsize="1260,1081">
                      <v:shape id="shape_0" coordsize="453,1081" path="m0,1081l0,0l453,222l8,451e" stroked="t" o:allowincell="t" style="position:absolute;left:1200;top:65;width:452;height:1080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fillcolor="white" stroked="f" o:allowincell="t" style="position:absolute;left:1372;top:765;width:1087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стр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73" w:firstLine="182"/>
              <w:jc w:val="both"/>
              <w:rPr/>
            </w:pPr>
            <w:r>
              <w:rPr>
                <w:sz w:val="24"/>
              </w:rPr>
              <w:t>Штаб строительного (строительно - монтажного) батальона, батальона механизации</w:t>
            </w:r>
          </w:p>
        </w:tc>
      </w:tr>
      <w:tr>
        <w:trPr>
          <w:trHeight w:val="273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 ПОГРАНИЧНЫЕ ВОЙСКА</w:t>
            </w:r>
          </w:p>
        </w:tc>
      </w:tr>
      <w:tr>
        <w:trPr>
          <w:trHeight w:val="113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47625</wp:posOffset>
                      </wp:positionV>
                      <wp:extent cx="733425" cy="651510"/>
                      <wp:effectExtent l="15240" t="14605" r="14605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651600"/>
                                <a:chOff x="0" y="0"/>
                                <a:chExt cx="733320" cy="65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3320" cy="65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5" h="1245">
                                      <a:moveTo>
                                        <a:pt x="0" y="1245"/>
                                      </a:moveTo>
                                      <a:lnTo>
                                        <a:pt x="8" y="7"/>
                                      </a:lnTo>
                                      <a:lnTo>
                                        <a:pt x="1155" y="0"/>
                                      </a:lnTo>
                                      <a:lnTo>
                                        <a:pt x="1155" y="637"/>
                                      </a:lnTo>
                                      <a:cubicBezTo>
                                        <a:pt x="775" y="634"/>
                                        <a:pt x="198" y="638"/>
                                        <a:pt x="8" y="63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90160"/>
                                  <a:ext cx="728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7" h="1">
                                      <a:moveTo>
                                        <a:pt x="0" y="0"/>
                                      </a:moveTo>
                                      <a:lnTo>
                                        <a:pt x="11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720"/>
                                  <a:ext cx="72648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4" h="7">
                                      <a:moveTo>
                                        <a:pt x="0" y="0"/>
                                      </a:moveTo>
                                      <a:lnTo>
                                        <a:pt x="1144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90720"/>
                                  <a:ext cx="640080" cy="15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ак П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8pt;margin-top:3.75pt;width:57.75pt;height:51.3pt" coordorigin="1176,75" coordsize="1155,1026">
                      <v:shape id="shape_0" coordsize="1155,1245" path="m0,1245l8,7l1155,0l1155,637c775,634,198,638,8,637e" stroked="t" o:allowincell="t" style="position:absolute;left:1176;top:75;width:1154;height:102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147,1" path="m0,0l1147,0e" stroked="t" o:allowincell="t" style="position:absolute;left:1184;top:532;width:1146;height:0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144,7" path="m0,0l1144,7e" stroked="t" o:allowincell="t" style="position:absolute;left:1176;top:161;width:1143;height: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t" style="position:absolute;left:1272;top:218;width:1007;height:2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к П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73" w:firstLine="182"/>
              <w:jc w:val="both"/>
              <w:rPr/>
            </w:pPr>
            <w:r>
              <w:rPr>
                <w:sz w:val="24"/>
              </w:rPr>
              <w:t xml:space="preserve">Пункт управления пограничного округа </w:t>
            </w:r>
          </w:p>
        </w:tc>
      </w:tr>
      <w:tr>
        <w:trPr>
          <w:trHeight w:val="104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36830</wp:posOffset>
                      </wp:positionV>
                      <wp:extent cx="683260" cy="614680"/>
                      <wp:effectExtent l="12700" t="14605" r="1524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280" cy="614520"/>
                                <a:chOff x="0" y="0"/>
                                <a:chExt cx="683280" cy="61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520" y="78120"/>
                                  <a:ext cx="546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абП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3280" cy="61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6" h="968">
                                      <a:moveTo>
                                        <a:pt x="18" y="968"/>
                                      </a:moveTo>
                                      <a:cubicBezTo>
                                        <a:pt x="23" y="604"/>
                                        <a:pt x="0" y="336"/>
                                        <a:pt x="18" y="0"/>
                                      </a:cubicBezTo>
                                      <a:lnTo>
                                        <a:pt x="1076" y="8"/>
                                      </a:lnTo>
                                      <a:lnTo>
                                        <a:pt x="1076" y="495"/>
                                      </a:lnTo>
                                      <a:lnTo>
                                        <a:pt x="3" y="50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5040"/>
                                  <a:ext cx="72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5">
                                      <a:moveTo>
                                        <a:pt x="0" y="0"/>
                                      </a:moveTo>
                                      <a:lnTo>
                                        <a:pt x="0" y="49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2.9pt;width:53.8pt;height:48.4pt" coordorigin="1179,58" coordsize="1076,968">
                      <v:shape id="shape_0" stroked="f" o:allowincell="f" style="position:absolute;left:1353;top:181;width:86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бП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076,968" path="m18,968c23,604,0,336,18,0l1076,8l1076,495l3,503e" stroked="t" o:allowincell="f" style="position:absolute;left:1179;top:58;width:1075;height:96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495" path="m0,0l0,495e" stroked="t" o:allowincell="f" style="position:absolute;left:1288;top:66;width:0;height:49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73" w:firstLine="182"/>
              <w:jc w:val="both"/>
              <w:rPr/>
            </w:pPr>
            <w:r>
              <w:rPr>
                <w:sz w:val="24"/>
              </w:rPr>
              <w:t xml:space="preserve">Пункт управления оперативной группы пограничного округа </w:t>
            </w:r>
          </w:p>
        </w:tc>
      </w:tr>
      <w:tr>
        <w:trPr>
          <w:trHeight w:val="113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37465</wp:posOffset>
                      </wp:positionV>
                      <wp:extent cx="1143635" cy="635000"/>
                      <wp:effectExtent l="15240" t="1460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720" cy="635040"/>
                                <a:chOff x="0" y="0"/>
                                <a:chExt cx="1143720" cy="63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6680" y="467280"/>
                                  <a:ext cx="10666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,Т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880"/>
                                  <a:ext cx="546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дпск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1480" cy="61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968">
                                      <a:moveTo>
                                        <a:pt x="15" y="968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073" y="8"/>
                                      </a:lnTo>
                                      <a:lnTo>
                                        <a:pt x="849" y="258"/>
                                      </a:lnTo>
                                      <a:lnTo>
                                        <a:pt x="1073" y="495"/>
                                      </a:lnTo>
                                      <a:lnTo>
                                        <a:pt x="0" y="50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2.95pt;width:90.05pt;height:50pt" coordorigin="1190,59" coordsize="1801,1000">
                      <v:shape id="shape_0" stroked="f" o:allowincell="t" style="position:absolute;left:1311;top:795;width:167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,ТПУ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0;top:163;width:860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дпск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073,968" path="m15,968l15,0l1073,8l849,258l1073,495l0,503e" stroked="t" o:allowincell="t" style="position:absolute;left:1190;top:59;width:1072;height:967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73" w:firstLine="182"/>
              <w:jc w:val="both"/>
              <w:rPr/>
            </w:pPr>
            <w:r>
              <w:rPr>
                <w:sz w:val="24"/>
              </w:rPr>
              <w:t>Пункт управления дивизии пограничных сторожевых кораблей</w:t>
            </w:r>
          </w:p>
        </w:tc>
      </w:tr>
      <w:tr>
        <w:trPr>
          <w:trHeight w:val="118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6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60960</wp:posOffset>
                      </wp:positionV>
                      <wp:extent cx="1106170" cy="687705"/>
                      <wp:effectExtent l="14605" t="15240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6280" cy="687600"/>
                                <a:chOff x="0" y="0"/>
                                <a:chExt cx="1106280" cy="68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240" y="478080"/>
                                  <a:ext cx="10666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,Т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5148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ПОГ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1840" cy="68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4" h="1083">
                                      <a:moveTo>
                                        <a:pt x="0" y="10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74" y="3"/>
                                      </a:lnTo>
                                      <a:lnTo>
                                        <a:pt x="792" y="381"/>
                                      </a:lnTo>
                                      <a:lnTo>
                                        <a:pt x="6" y="37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4.8pt;width:87.1pt;height:54.15pt" coordorigin="1179,96" coordsize="1742,1083">
                      <v:shape id="shape_0" stroked="f" o:allowincell="f" style="position:absolute;left:1241;top:849;width:1679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,ТПУ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09;top:177;width:100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ПОГ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074,1083" path="m0,1083l0,0l1074,3l792,381l6,378e" stroked="t" o:allowincell="f" style="position:absolute;left:1179;top:96;width:1073;height:1082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73" w:firstLine="182"/>
              <w:jc w:val="both"/>
              <w:rPr/>
            </w:pPr>
            <w:r>
              <w:rPr>
                <w:sz w:val="24"/>
              </w:rPr>
              <w:t>Пункт управления пограничного отряда (отдельной бригады пограничных сторожевых кораблей)</w:t>
            </w:r>
          </w:p>
        </w:tc>
      </w:tr>
      <w:tr>
        <w:trPr>
          <w:trHeight w:val="98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7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72390</wp:posOffset>
                      </wp:positionV>
                      <wp:extent cx="605790" cy="497205"/>
                      <wp:effectExtent l="14605" t="15240" r="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880" cy="497160"/>
                                <a:chOff x="0" y="0"/>
                                <a:chExt cx="605880" cy="49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7480" y="232560"/>
                                  <a:ext cx="5180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ре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165960" y="-156960"/>
                                  <a:ext cx="182880" cy="512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22000" cy="49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2" h="783">
                                      <a:moveTo>
                                        <a:pt x="3" y="783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822" y="0"/>
                                      </a:lnTo>
                                      <a:lnTo>
                                        <a:pt x="822" y="306"/>
                                      </a:lnTo>
                                      <a:lnTo>
                                        <a:pt x="11" y="30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-6.65pt;width:47.7pt;height:51.5pt" coordorigin="1179,-133" coordsize="954,1030">
                      <v:shape id="shape_0" stroked="f" o:allowincell="f" style="position:absolute;left:1317;top:480;width:81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ре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red" stroked="t" o:allowincell="f" style="position:absolute;left:1440;top:-133;width:287;height:806;mso-wrap-style:none;v-text-anchor:middle;rotation:90;mso-position-horizontal-relative:margin" type="_x0000_t5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coordsize="822,783" path="m3,783l0,6l822,0l822,306l11,305e" stroked="t" o:allowincell="f" style="position:absolute;left:1179;top:114;width:821;height:782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73" w:firstLine="182"/>
              <w:jc w:val="both"/>
              <w:rPr/>
            </w:pPr>
            <w:r>
              <w:rPr>
                <w:sz w:val="24"/>
              </w:rPr>
              <w:t xml:space="preserve">Пункт управления отдельного контрольно-пропускного пункта </w:t>
            </w:r>
          </w:p>
        </w:tc>
      </w:tr>
      <w:tr>
        <w:trPr>
          <w:trHeight w:val="97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78740</wp:posOffset>
                      </wp:positionV>
                      <wp:extent cx="590550" cy="514350"/>
                      <wp:effectExtent l="14605" t="14605" r="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514440"/>
                                <a:chOff x="0" y="0"/>
                                <a:chExt cx="59040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8040" cy="51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6" h="810">
                                      <a:moveTo>
                                        <a:pt x="6" y="309"/>
                                      </a:moveTo>
                                      <a:lnTo>
                                        <a:pt x="816" y="312"/>
                                      </a:lnTo>
                                      <a:lnTo>
                                        <a:pt x="816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81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360" y="20880"/>
                                  <a:ext cx="5180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о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6.2pt;width:46.5pt;height:40.5pt" coordorigin="1179,124" coordsize="930,810">
                      <v:shape id="shape_0" coordsize="816,810" path="m6,309l816,312l816,0l3,0l0,810e" stroked="t" o:allowincell="f" style="position:absolute;left:1179;top:124;width:815;height:80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293;top:157;width:81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о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73" w:firstLine="182"/>
              <w:jc w:val="both"/>
              <w:rPr>
                <w:sz w:val="24"/>
              </w:rPr>
            </w:pPr>
            <w:r>
              <w:rPr>
                <w:sz w:val="24"/>
              </w:rPr>
              <w:t>Пункт управления отдельного авиаполка</w:t>
            </w:r>
          </w:p>
        </w:tc>
      </w:tr>
      <w:tr>
        <w:trPr>
          <w:trHeight w:val="103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9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76200</wp:posOffset>
                      </wp:positionV>
                      <wp:extent cx="645795" cy="566420"/>
                      <wp:effectExtent l="11430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566280"/>
                                <a:chOff x="0" y="0"/>
                                <a:chExt cx="645840" cy="566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080"/>
                                  <a:ext cx="5180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пог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0" y="0"/>
                                  <a:ext cx="64260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2" h="892">
                                      <a:moveTo>
                                        <a:pt x="7" y="89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1012" y="0"/>
                                      </a:lnTo>
                                      <a:lnTo>
                                        <a:pt x="0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5pt;margin-top:6pt;width:50.85pt;height:44.6pt" coordorigin="1170,120" coordsize="1017,892">
                      <v:shape id="shape_0" stroked="f" o:allowincell="f" style="position:absolute;left:1170;top:164;width:81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пог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012,892" path="m7,892l7,0l1012,0l0,510e" stroked="t" o:allowincell="f" style="position:absolute;left:1175;top:120;width:1011;height:89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73" w:firstLine="182"/>
              <w:jc w:val="both"/>
              <w:rPr/>
            </w:pPr>
            <w:r>
              <w:rPr>
                <w:sz w:val="24"/>
              </w:rPr>
              <w:t>Командно-наблюдательный пункт пограничной комендатуры</w:t>
            </w:r>
          </w:p>
        </w:tc>
      </w:tr>
      <w:tr>
        <w:trPr>
          <w:trHeight w:val="112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10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60960</wp:posOffset>
                      </wp:positionV>
                      <wp:extent cx="623570" cy="590550"/>
                      <wp:effectExtent l="14605" t="14605" r="1524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3520" cy="590400"/>
                                <a:chOff x="0" y="0"/>
                                <a:chExt cx="623520" cy="59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840" y="166320"/>
                                  <a:ext cx="5180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ММ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352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2" h="930">
                                      <a:moveTo>
                                        <a:pt x="7" y="93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982" y="525"/>
                                      </a:lnTo>
                                      <a:lnTo>
                                        <a:pt x="0" y="5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4.8pt;width:49.1pt;height:46.5pt" coordorigin="1179,96" coordsize="982,930">
                      <v:shape id="shape_0" stroked="f" o:allowincell="f" style="position:absolute;left:1204;top:358;width:81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М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82,930" path="m7,930l7,0l982,525l0,532e" stroked="t" o:allowincell="f" style="position:absolute;left:1179;top:96;width:981;height:92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73" w:firstLine="182"/>
              <w:jc w:val="both"/>
              <w:rPr/>
            </w:pPr>
            <w:r>
              <w:rPr>
                <w:sz w:val="24"/>
              </w:rPr>
              <w:t>Командно-наблюдательный пункт (ммг - мотоманевренной группы, мг - маневренной группы)</w:t>
            </w:r>
          </w:p>
        </w:tc>
      </w:tr>
      <w:tr>
        <w:trPr>
          <w:trHeight w:val="100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37465</wp:posOffset>
                      </wp:positionV>
                      <wp:extent cx="623570" cy="590550"/>
                      <wp:effectExtent l="14605" t="14605" r="1524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3520" cy="590400"/>
                                <a:chOff x="0" y="0"/>
                                <a:chExt cx="623520" cy="59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840" y="166320"/>
                                  <a:ext cx="5180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3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352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2" h="930">
                                      <a:moveTo>
                                        <a:pt x="7" y="93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982" y="525"/>
                                      </a:lnTo>
                                      <a:lnTo>
                                        <a:pt x="0" y="5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25pt;margin-top:2.95pt;width:49.1pt;height:46.5pt" coordorigin="1165,59" coordsize="982,930">
                      <v:shape id="shape_0" stroked="f" o:allowincell="t" style="position:absolute;left:1190;top:321;width:81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3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82,930" path="m7,930l7,0l982,525l0,532e" stroked="t" o:allowincell="t" style="position:absolute;left:1165;top:59;width:981;height:929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73" w:firstLine="182"/>
              <w:jc w:val="both"/>
              <w:rPr/>
            </w:pPr>
            <w:r>
              <w:rPr>
                <w:sz w:val="24"/>
              </w:rPr>
              <w:t>Командно-наблюдательный пункт пограничной заставы (внутри знака - номер заставы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993" w:footer="0" w:bottom="993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9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176" w:hanging="0"/>
    </w:pPr>
    <w:rPr>
      <w:sz w:val="28"/>
    </w:rPr>
  </w:style>
  <w:style w:type="paragraph" w:styleId="TextBodyIndent">
    <w:name w:val="Body Text Indent"/>
    <w:basedOn w:val="Normal"/>
    <w:pPr>
      <w:ind w:right="176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9:21:00Z</dcterms:created>
  <dc:creator>Дмитрий</dc:creator>
  <dc:description/>
  <dc:language>en-US</dc:language>
  <cp:lastModifiedBy>Шушканов Юрий Георгиевич</cp:lastModifiedBy>
  <dcterms:modified xsi:type="dcterms:W3CDTF">2001-07-13T05:08:00Z</dcterms:modified>
  <cp:revision>14</cp:revision>
  <dc:subject/>
  <dc:title>16</dc:title>
</cp:coreProperties>
</file>